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1 High Heels improvisation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10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323"/>
        <w:gridCol w:w="1214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676"/>
        <w:gridCol w:w="1441"/>
        <w:gridCol w:w="1322"/>
        <w:gridCol w:w="1793"/>
        <w:gridCol w:w="296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5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